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794795677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1079654884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750238552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503014520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